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 DO TRABALHO EM PORTUGUÊ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 DO TRABALHO EM ESPANHO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 DO TRABALHO EM INGLÊ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ome dos(as) autores(a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ção e Instituiçã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M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té 200 palav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avras-chave: de 3 a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M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té 200 palav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abras-clave: de 3 a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TRAC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té 200 palav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ywords: de 3 a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O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A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ÊNCI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(a) primeiro(a) autor(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ereço comple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ail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3171190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17119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9:58:00Z</dcterms:created>
  <dc:creator>user</dc:creator>
  <dc:description/>
  <dc:language>en-US</dc:language>
  <cp:lastModifiedBy>Laurita</cp:lastModifiedBy>
  <dcterms:modified xsi:type="dcterms:W3CDTF">2016-03-03T19:58:00Z</dcterms:modified>
  <cp:revision>2</cp:revision>
  <dc:subject/>
  <dc:title/>
</cp:coreProperties>
</file>